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 LEGUMES 4° ET 5° GAMME BIO DE SAISON</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83622147"/>
      <w:bookmarkStart w:id="1" w:name="__Fieldmark__0_168362214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83622147"/>
      <w:bookmarkStart w:id="3" w:name="__Fieldmark__1_168362214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83622147"/>
            <w:bookmarkStart w:id="5" w:name="__Fieldmark__2_168362214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83622147"/>
            <w:bookmarkStart w:id="7" w:name="__Fieldmark__3_168362214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83622147"/>
            <w:bookmarkStart w:id="9" w:name="__Fieldmark__4_168362214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83622147"/>
            <w:bookmarkStart w:id="11" w:name="__Fieldmark__5_1683622147"/>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83622147"/>
            <w:bookmarkStart w:id="13" w:name="__Fieldmark__6_168362214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83622147"/>
      <w:bookmarkStart w:id="15" w:name="__Fieldmark__7_168362214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83622147"/>
      <w:bookmarkStart w:id="17" w:name="__Fieldmark__8_168362214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1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